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asurement Test Review Sheet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09625" cy="2952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2" r="-4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638175" cy="29248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2" r="-5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638175" cy="28949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2" r="-5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676275" cy="292481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2" r="-5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295525" cy="299148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 ________          2. _______        3. _______        4. ________                    5. 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9985" cy="16764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9190" cy="132397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3915" cy="109537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5815" cy="226695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0396" w:dyaOrig="62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75pt;height:280.1pt" filled="f" o:ole="">
            <v:imagedata r:id="rId12" o:title=""/>
          </v:shape>
          <o:OLEObject Type="Embed" ProgID="" ShapeID="ole_rId11" DrawAspect="Content" ObjectID="_1011861861" r:id="rId11"/>
        </w:object>
      </w:r>
    </w:p>
    <w:tbl>
      <w:tblPr>
        <w:tblW w:w="11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2784"/>
        <w:gridCol w:w="2784"/>
        <w:gridCol w:w="2784"/>
      </w:tblGrid>
      <w:tr>
        <w:trPr>
          <w:trHeight w:val="334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ngth/ Distanc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olum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ss</w:t>
            </w:r>
          </w:p>
        </w:tc>
      </w:tr>
      <w:tr>
        <w:trPr>
          <w:trHeight w:val="334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iti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ic Unit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bol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sured with a…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ate the Volume of each cube.  Be sure to include UNITS!    A cube with: </w:t>
      </w:r>
    </w:p>
    <w:p>
      <w:pPr>
        <w:pStyle w:val="ListParagraph"/>
        <w:numPr>
          <w:ilvl w:val="0"/>
          <w:numId w:val="1"/>
        </w:numPr>
        <w:rPr/>
      </w:pPr>
      <w:r>
        <w:rPr/>
        <w:t>Length= 10  Width= 6.5   Height=2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Length=15   Width=2   Height=5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26:00Z</dcterms:created>
  <dc:creator>Shorty</dc:creator>
  <dc:description/>
  <cp:keywords/>
  <dc:language>en-US</dc:language>
  <cp:lastModifiedBy>Shorty</cp:lastModifiedBy>
  <dcterms:modified xsi:type="dcterms:W3CDTF">2011-10-18T23:52:00Z</dcterms:modified>
  <cp:revision>1</cp:revision>
  <dc:subject/>
  <dc:title/>
</cp:coreProperties>
</file>